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326535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437625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734507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