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338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863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490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03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