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58516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7540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40372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00459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