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55760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16089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68295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45120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