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2548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81481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3324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1907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