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LIM : (thm -&gt; (ter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v,th2):(term # thm)}.  The conclusion of {th1} must have the form {P($@ P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the epsilon term {$@ P} denotes some valu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holds.  The variable {v} appears only in the assumption {P v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th2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{P v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SELECT_ELIM th1 (v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 is not free in {A2}. If {v} appea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2}, the epsilon term will NOT be eliminated, and the conclu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$@ P/v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($@ P)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v} occurs free in any 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perty of functions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= |- !f. INCR f = (!t1 t2. t1 &lt; t2 ==&gt; (f t1) &lt; (f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heorem can be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INCR(@f. INC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dditionally, if such a function is assumed to exist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e that there also exists a function which is injective (one-to-on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jective (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[ INCR g ] |- ?h. ONE_ONE h /\ ~ON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se two results may be combined using {SELECT_ELIM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ew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LECT_ELIM th1 ("g:num-&gt;num", th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h. ONE_ONE h /\ ~ON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rarely used.  The equivalence of {P($@ P)} and {$?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rule fundamentally similar to the {?}-elimination rule {CHO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SELECT_AX, SELECT_CONV, SELECT_INTRO, 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