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set_wo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set_wo_map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nterface map for constants in the ``wellorder'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flexibility, the constants used in the wellorder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 a {wo_} prefix. The {unset_wo_map} function cancel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wo_map}, which sets up an interface map to eliminate them from view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terface map is preserved when the wellorder-relat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The constants which have their prefixes hidden are: {sub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}, {fl}, {poset}, {chain}, {woset} and {ins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some entries in the interface map matching the abo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other means, so if subtracted, a constant would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ap is not set up by default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_map, set_interface_map, set_wo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