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(&amp; 1)) &lt;= y /\ y &lt;= (&amp; 1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0) &lt;= (acs y) /\ (acs y) &lt;= pi /\ (cos(acs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