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5027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898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4533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965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