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23243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71512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69957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86424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