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45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78248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25033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58073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