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90541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59135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