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special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special_symbol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tring to the list of 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, at the ML or object level, is either alphanumeric, e.g. 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T}, or consists of a special symbol which starts with a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e.g. {==&gt;} or {+}. It is a consequence of the non-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exical analysis that any (non-null) initial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 is also a special symbol, so from the above we know that 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=} are. The function {new_special_symbol} makes the given str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 initial segments into special symbols, provided the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alphanumeric character (according to {is_alphanu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provided starts with an alphanumeric character.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the function {is_alphanum}, so this may include som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{new_alphanum}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pecial_symbol `.EQ.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makes the following three strings speci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  .EQ  .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num, new_alphanum, special_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