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0681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46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9885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86655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8079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7699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23625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1428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262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66591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0216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346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54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540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208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3228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7738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