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6013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130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83056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553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83242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0368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63588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1774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10072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5887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4770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537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8965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