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93220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82202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4026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19461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40724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49559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61109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16961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60525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4861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07876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6767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83666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58623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64997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