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2151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171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75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858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2211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81457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86450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967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765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4951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4176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14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84155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