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03806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32354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0868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01361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63392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30201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09370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28248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01987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03443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59668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21385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61080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55766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50108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