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324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0009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3296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186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11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006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5427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36170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3131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08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075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4743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4480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9687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1278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717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87595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