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pp stands for "yet another program printer", or "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rogram", or maybe "yet another printer printer". yap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prints out programs that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app takes whatever is piped into its standard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n its standard output the source code for an 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, when compiled, produce the original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ogram will be self-contained; it will not ne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compile. The reason for this is to maximiz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yapp can encode into an INTERCAL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an upper bound on the number of commands on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; thus yapp will not produce a compilable program if gi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8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app was intended to create standalone programs,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subroutines. (In fact, the first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used to generate the lines for the final draft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, it is convenient to specify what character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llow". The easiest way to accomplish this is to replace the "DO 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#0" in line 22 with "DO .9 &lt;- &lt;num&gt;", where &lt;num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versed code of the character preceeding the data (#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newline, for example). A more versatile modific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22 to "DO WRITE IN .9", and then insert the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file that is to be fed to yapp. Thus, if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ould follow a newline, the line "EIGHT OH" w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dat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