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in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in_thm : (window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stored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stored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will have the form that assuming some subset of the hypothe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s of the window, the current focus is related to the original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lationship the window is supposed to p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THM, SAVE_WIN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