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BNVAL_RIGH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(SUC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NVAL w1) + (BNVAL w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BNVAL(WSEG n 1 w1)) + (BNVAL(WSEG n 1 w2))) * 2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BV(BIT 0 w1)) + (BV(BIT 0 w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