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4733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41641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5883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8123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