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88713644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2578849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