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094047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9170412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348056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771267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