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7682415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7165986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6412960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1988793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4099460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7247517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1386369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8378034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