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63770276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69081707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37733250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681914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