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85465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95605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1739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76201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48576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64728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63994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4530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