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58015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01868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033622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718497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