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93370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87781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62007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33003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86511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33365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23322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93505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