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54826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11725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03777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7819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02325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6445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82921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73823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