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427795386"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806181250"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2112186533"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864935144"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