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10681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16215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68758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72176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550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53741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71937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6697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