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94625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7114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47234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96454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