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the files that contain the keyboar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key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waits for an alt key press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certa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keyboard hand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certain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