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91814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91814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91814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91814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91814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91814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9181429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91814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91814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9181429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91814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91814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91814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91814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91814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91814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91814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91814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91814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91814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91814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91814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91814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91814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91814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91814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91814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91814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91814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91814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91814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91814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91814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918142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918142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91814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91814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918142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918142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