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734739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647842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244801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140000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