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31679054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6683191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69433183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7041692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29071366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