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989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0934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2502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5383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